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10 : Hair Depilat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Hair Depilation Services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guest reception and consultation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area of depilation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e brow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per lip</w:t>
            </w:r>
          </w:p>
          <w:p>
            <w:pPr>
              <w:pStyle w:val="ColorfulListAccent1"/>
              <w:numPr>
                <w:ilvl w:val="2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w line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arm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st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kini line</w:t>
            </w:r>
          </w:p>
          <w:p>
            <w:pPr>
              <w:pStyle w:val="ColorfulListAccent1"/>
              <w:ind w:left="7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skin diseases and disorder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er sensitive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jurie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al infection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terial infection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ite infection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al infection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hair conditions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 of hair growth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ckness and thinnes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r texture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rown hair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benefit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verbal and non-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and explain types of health condition  and lifestyle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methods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se</w:t>
            </w:r>
          </w:p>
          <w:p>
            <w:pPr>
              <w:pStyle w:val="ColorfulListAccent1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9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technique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ing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dering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xing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ading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pping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eezing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 depilation care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eastAsia="Calibri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x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otion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owder (talc)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5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and usag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entif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, material and equipment arrangements such as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wls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ste bin 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E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ssor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er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septic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infectant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eezers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tula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ton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xing strip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ad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x heater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x applicator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iliser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ting pot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body deportment and post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fessi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place cleanliness and hygiene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reatment area cleanliness and hygiene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Hair Depi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pa facilities and amenities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preparing the treatment area for guest privacy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steps in 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methods on checking the availability of equipment and consumable product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ork environment’s hygiene and safety requirement and legis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out basic verbal and non-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Explain skin and hair anatomy and physiology.</w:t>
            </w:r>
          </w:p>
          <w:p>
            <w:pPr>
              <w:pStyle w:val="ColorfulListAccent1"/>
              <w:suppressAutoHyphens w:val="false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precaution, indication and contra-indication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ffective communication skill (verbal and non verbal)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medium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chniqu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eportment and correct body posture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afety and health practices.</w:t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Monit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body reaction and sensations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gling sensation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omfort threshold 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m/cold reaction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factors that contribute to guest preferenc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x temperatur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om temperatur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duration/time allocate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Evalu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ir Depi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checking method on effectivenes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eciation 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ing respons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Recor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ir Depila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documentation procedur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Update guest file through recording on product and services utilised and delivered 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form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P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Depilation Services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work area maintenance and 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safety and health in performing 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ir depi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waste disposal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Arial Narrow" w:hAnsi="Arial Narrow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12:00Z</dcterms:created>
  <dc:creator>user</dc:creator>
  <dc:description/>
  <cp:keywords/>
  <dc:language>en-US</dc:language>
  <cp:lastModifiedBy>User</cp:lastModifiedBy>
  <cp:lastPrinted>2015-06-26T16:23:00Z</cp:lastPrinted>
  <dcterms:modified xsi:type="dcterms:W3CDTF">2015-08-13T03:40:00Z</dcterms:modified>
  <cp:revision>4</cp:revision>
  <dc:subject/>
  <dc:title>ANNEX 4</dc:title>
</cp:coreProperties>
</file>